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hen I Survey/O The Wonderful Cross</w:t>
      </w:r>
    </w:p>
    <w:p>
      <w:pPr>
        <w:pStyle w:val="NoSpacing"/>
        <w:rPr/>
      </w:pPr>
      <w:r>
        <w:rPr/>
        <w:t>Chris Tomlin</w:t>
      </w:r>
    </w:p>
    <w:p>
      <w:pPr>
        <w:pStyle w:val="NormalWeb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n I survey the wondrous cross</w:t>
        <w:br/>
        <w:t>On which the Prince of Glory died</w:t>
        <w:br/>
        <w:t>My richest gain I count but loss</w:t>
        <w:br/>
        <w:t>And pour contempt on all my pride</w:t>
      </w:r>
    </w:p>
    <w:p>
      <w:pPr>
        <w:pStyle w:val="NormalWeb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e from his head, his hands, his feet</w:t>
        <w:br/>
        <w:t>Sorrow and love flow mingled down</w:t>
        <w:br/>
        <w:t>Did ever such love and sorrow meet</w:t>
        <w:br/>
        <w:t>Or thorns compose so rich a crown</w:t>
      </w:r>
    </w:p>
    <w:p>
      <w:pPr>
        <w:pStyle w:val="NormalWeb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the wonderful cross, O the wonderful cross</w:t>
        <w:br/>
        <w:t>Bids me come and die and find that I may truly live</w:t>
        <w:br/>
        <w:t>O the wonderful cross, O the wonderful cross</w:t>
        <w:br/>
        <w:t>All who gather here by grace draw near and bless</w:t>
        <w:br/>
        <w:t>Your name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re the whole realm of nature mine</w:t>
        <w:br/>
        <w:t>That were an offering far too small</w:t>
        <w:br/>
        <w:t>Love so amazing, so divine</w:t>
        <w:br/>
        <w:t>Demands my soul, my life, my all</w:t>
      </w:r>
    </w:p>
    <w:p>
      <w:pPr>
        <w:pStyle w:val="NormalWeb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the wonderful cross, O the wonderful cross</w:t>
        <w:br/>
        <w:t>Bids me come and die and find that I may truly live</w:t>
        <w:br/>
        <w:t>O the wonderful cross, O the wonderful cross</w:t>
        <w:br/>
        <w:t>All who gather here by grace draw near and bless</w:t>
        <w:br/>
        <w:t>Your name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4:53:00Z</dcterms:created>
  <dc:creator>Kg3000</dc:creator>
  <dc:description/>
  <cp:keywords/>
  <dc:language>en-US</dc:language>
  <cp:lastModifiedBy>pcwade</cp:lastModifiedBy>
  <cp:lastPrinted>2011-09-13T21:52:00Z</cp:lastPrinted>
  <dcterms:modified xsi:type="dcterms:W3CDTF">2015-03-12T06:07:00Z</dcterms:modified>
  <cp:revision>3</cp:revision>
  <dc:subject/>
  <dc:title/>
</cp:coreProperties>
</file>